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лово огласительное на Святую Пасху иже во святых отца нашего святителя Иоанна Златоуста</w:t>
      </w:r>
    </w:p>
    <w:p>
      <w:pPr>
        <w:pStyle w:val="Normal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то благочестив и боголюбив, - тот пусть насладится этим прекрасным и светлым торжеств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то раб благоразумный, - тот пусть, радуясь, войдёт в радость Господа своег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то потрудился, постясь, - тот пусть возьмёт ныне динар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то работал с первого часа, - тот пусть получит сегодня должную плат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то пришёл после третьего часа, - пусть с благодарностью праздну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то успел придти после шестого часа, - пусть нисколько не беспокоится; ибо ничего не лиши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то замедлил до девятого часа, - пусть приступит, нисколько не сомневаясь, ничего не бояс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то успел придти только в одиннадцатый час, - пусть и тот не страшится за своё промед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Ибо щедрый Владыка принимает и последнего, как первого; успокаивает пришедшего в одиннадцатый    час так же, как и работавшего с первого часа; и последнего милует, и о первом печётся; и тому даёт, и   этому дарует; и дела принимает, и намерение приветствует; и деятельности    отдаёт честь и расположение хвали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ак, все войдите в радость Господа нашего; и первые и вторые получите награду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гатые и бедные, ликуйте друг с друго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держные и нерадивые, почтите этот день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ившиеся и непостившиеся, веселитесь ны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апеза обильна, - насыщайтесь вс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лец велик, - никто пусть не уходит голодным; все наслаждайтесь пиршеством веры; все   пользуйтесь богатством благ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икто пусть не жалуется на бедность, ибо открылось общее Царств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икто пусть не плачет о грехах, ибо из гроба воссияло прощ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икто пусть не боится смерти, ибо освободила нас смерть Спасител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 истребил её, быв объят е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опустошил ад, сошедши во ад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горчил того, который коснулся плоти Ег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 этом и Исаия, предузнав, воскликнул: "Ад, - говорит он, - огорчися, срет тя доле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огорчился, ибо стал праздны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горчился, ибо посрамлён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горчился, ибо умерщвлён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горчился, ибо низложен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горчился, ибо связа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 взял тело и нашёл в нём Бог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ял землю и увидел в ней небо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ял то, что видел, и подвергся тому, чего не виде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"Где ти, смерте, жало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, ти, аде, победа?" (1 Кор. 15, 55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скрес Христос, - и ты низложилс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крес Христос, - и пали бес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скрес Христос, - и радуются ангел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крес Христос, - и водворяется жизн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скрес Христос, - и мёртвого ни одного нет во гроб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бо Христос, воскресший из мертвых, - "Начаток умершим бысть" (1 Кор. 15, 20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му слава и держава во веки ве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и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36:00Z</dcterms:created>
  <dc:creator>АН</dc:creator>
  <dc:description/>
  <dc:language>en-US</dc:language>
  <cp:lastModifiedBy>АН</cp:lastModifiedBy>
  <dcterms:modified xsi:type="dcterms:W3CDTF">2005-04-20T15:47:00Z</dcterms:modified>
  <cp:revision>2</cp:revision>
  <dc:subject/>
  <dc:title>Слово огласительное на Святую Пасху иже во святых отца нашего святителя Иоанна Златоуста</dc:title>
</cp:coreProperties>
</file>